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0" w:firstLine="708"/>
        <w:rPr>
          <w:sz w:val="32"/>
          <w:szCs w:val="32"/>
        </w:rPr>
      </w:pPr>
      <w:r>
        <w:rPr>
          <w:sz w:val="32"/>
          <w:szCs w:val="32"/>
        </w:rPr>
        <w:t>č.3/2005</w:t>
      </w:r>
    </w:p>
    <w:p>
      <w:pPr>
        <w:pStyle w:val="TextBody"/>
        <w:ind w:left="70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70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rPr/>
      </w:pPr>
      <w:r>
        <w:rPr>
          <w:sz w:val="32"/>
          <w:szCs w:val="32"/>
          <w:u w:val="single"/>
        </w:rPr>
        <w:t>Usnesení ze zasedání Obecního zastupitelstva Malešov,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konaného dne 15. března 2005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bere na vědom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právu o činnosti rad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ecní zastupitelstvo schvaluj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dej pozemku č. 389/2 v k.ú. Malešov o výměře 200m2 manželům Lence a Jiřímu Kratochvílovým, bytem Malešov 115, za cenu 63 Kč/m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bec uhradí ing. Bednářové poměrnou část nákladů, které vynaložila na získání projektové dokumentace  na vodovodní a kanalizační řady v lokalitě za mateřskou školou a tyto řady na obecním pozemku v délce 60,5 m v roce 2005 vybuduje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řiznání finančního podílu ve výší 400 tisíc Kč z rozpočtu obce na rekonstrukci kulturní památky č.p.1 (nová fasáda) v rámci „Programu regenerace městských památkových zón“ v roce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Obecní zastupitelstvo neschvaluje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řijmutí daru od ing. Aleny Bednářové, Malešov  čp. 139, spočívající v převzetí cesty mezi novou zástavbou za mateřskou školo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návrhovou komis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roslava Arnoštová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a Čer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1:00Z</dcterms:created>
  <dc:creator>Obec Malešov</dc:creator>
  <dc:description/>
  <cp:keywords/>
  <dc:language>en-US</dc:language>
  <cp:lastModifiedBy>Exner</cp:lastModifiedBy>
  <cp:lastPrinted>2005-03-15T16:54:00Z</cp:lastPrinted>
  <dcterms:modified xsi:type="dcterms:W3CDTF">2005-05-24T13:11:00Z</dcterms:modified>
  <cp:revision>2</cp:revision>
  <dc:subject/>
  <dc:title>Usnesení ze zasedání Obecního zastupitelstva Malešov , konaného dne 15</dc:title>
</cp:coreProperties>
</file>