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jc w:val="center"/>
        <w:rPr/>
      </w:pPr>
      <w:r>
        <w:rPr/>
        <w:t>č. 4/2005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 xml:space="preserve">Usnesení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ze zasedání Obecního zastupitelstva Malešov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onaného dne 27.4. 2005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schvaluje: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Heading2"/>
        <w:rPr/>
      </w:pPr>
      <w:r>
        <w:rPr>
          <w:sz w:val="28"/>
          <w:szCs w:val="28"/>
        </w:rPr>
        <w:t>1)  Zprávu o činnosti rady</w:t>
      </w:r>
    </w:p>
    <w:p>
      <w:pPr>
        <w:pStyle w:val="Normal"/>
        <w:rPr/>
      </w:pPr>
      <w:r>
        <w:rPr>
          <w:sz w:val="28"/>
          <w:szCs w:val="28"/>
        </w:rPr>
        <w:t>2)  Závěrečný účet obce za rok 2004 s výhradami.</w:t>
      </w:r>
    </w:p>
    <w:p>
      <w:pPr>
        <w:pStyle w:val="Normal"/>
        <w:rPr/>
      </w:pPr>
      <w:r>
        <w:rPr>
          <w:sz w:val="28"/>
          <w:szCs w:val="28"/>
        </w:rPr>
        <w:t xml:space="preserve">3)  Přijatá opatření ke zjištěným chybám a nedostatkům z přezkumu hospodaření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 roce 200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Výsledek hospodaření ZŠ a rozdělení do fond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Nákup zboží pro ZŠ (ŠJ) z rezervního fondu.</w:t>
      </w:r>
    </w:p>
    <w:p>
      <w:pPr>
        <w:pStyle w:val="Normal"/>
        <w:rPr/>
      </w:pPr>
      <w:r>
        <w:rPr>
          <w:sz w:val="28"/>
          <w:szCs w:val="28"/>
        </w:rPr>
        <w:t xml:space="preserve">6)  Zadání ročních přezkumů auditorské firmě ing. Lelek z Kutné Hor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Rozpočtové opatření číslo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 Zadání firmě Silnice Čáslav opravu místní komunikace na Maxovně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)  Zadání studie na výstavbu řadových domů firmě Net Cal a následné uzavření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mlouvy na případnou realiza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) Vybudování nového osvětlení ke hřišti  - 2 světelné body a v ulici u Blehů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pravu 5 světelných bodů. Tuto práci provede firma Monesta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ukládá: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Finančnímu a kontrolnímu výboru do konce května 2005 připravit plány kontrol v roce 2005 minimálně 2x ročně a s výsledky kontrol seznamovat obecní zastupitelst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Návrhová komise :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Černá Dagmar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Mrňáková Ire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2:00Z</dcterms:created>
  <dc:creator>Obec Malešov</dc:creator>
  <dc:description/>
  <cp:keywords/>
  <dc:language>en-US</dc:language>
  <cp:lastModifiedBy>Exner</cp:lastModifiedBy>
  <cp:lastPrinted>2005-05-04T11:50:00Z</cp:lastPrinted>
  <dcterms:modified xsi:type="dcterms:W3CDTF">2005-05-24T13:12:00Z</dcterms:modified>
  <cp:revision>2</cp:revision>
  <dc:subject/>
  <dc:title>Návrh na usnesení ze zasedání Obecního zastupitelstva Malešov</dc:title>
</cp:coreProperties>
</file>