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center"/>
        <w:rPr>
          <w:b/>
          <w:b/>
          <w:sz w:val="36"/>
        </w:rPr>
      </w:pPr>
      <w:r>
        <w:rPr>
          <w:b/>
          <w:sz w:val="36"/>
        </w:rPr>
        <w:t>č. 1/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Usnesení </w:t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ze zasedání Obecního zastupitelstva Malešov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konaného dne 1.2.2005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bere na vědomí zprávu starosty o činnosti rad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schval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zvýšení odměn členům rady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výšení odměny místostarostovi Mgr. Hoferkovi Bedřichovi za pravidelnou účast na obci v úřední dny, tj. v pondělí a středu od 14 do 17 hodi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ouhlasí se zakoupením nového počítače od pana Rebce z Chroustkova, který nabídl nižší cenu než firma MiRa soft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ákup nové sekačky pro VP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becní zastupitelstvo nesouhlasí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 úhradou geometrického zaměření pozemku č. 1057/2 v k.ú. Malešov bratrům Zeleným. Cena činila 4.900,- K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ecní zastupitelstvo doporučuj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dkoupení pozemku od bratrů Zelených maximálně za 90,- Kč za m2. Jedná se o pozemek č. 1057/2 v k.ú. Malešov o výměře 120 m2. Bude řešeno na dalším zasedání O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ávrhová komis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chý Jaroslav</w:t>
      </w:r>
    </w:p>
    <w:p>
      <w:pPr>
        <w:pStyle w:val="Normal"/>
        <w:rPr>
          <w:sz w:val="28"/>
        </w:rPr>
      </w:pPr>
      <w:r>
        <w:rPr>
          <w:sz w:val="28"/>
        </w:rPr>
        <w:t>Bláha Franti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0:00Z</dcterms:created>
  <dc:creator>Obec Malešov</dc:creator>
  <dc:description/>
  <cp:keywords/>
  <dc:language>en-US</dc:language>
  <cp:lastModifiedBy>Exner</cp:lastModifiedBy>
  <cp:lastPrinted>2005-02-17T08:56:00Z</cp:lastPrinted>
  <dcterms:modified xsi:type="dcterms:W3CDTF">2005-05-24T13:10:00Z</dcterms:modified>
  <cp:revision>2</cp:revision>
  <dc:subject/>
  <dc:title>č</dc:title>
</cp:coreProperties>
</file>