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>č. 7/2005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nesení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ze zasedání Obecního zastupitelstva Malešov,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onaného dne 26.7.2005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bere na vědomí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ávu starosty ob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Obecní zastupitelstvo schvaluje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měnu rozpočtu - rozpočtové opatření č. 2/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vrhová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láha Františ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ichý Jarosla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22:00Z</dcterms:created>
  <dc:creator>Starosta</dc:creator>
  <dc:description/>
  <cp:keywords/>
  <dc:language>en-US</dc:language>
  <cp:lastModifiedBy>Exner</cp:lastModifiedBy>
  <cp:lastPrinted>2005-07-27T14:14:00Z</cp:lastPrinted>
  <dcterms:modified xsi:type="dcterms:W3CDTF">2005-09-12T09:22:00Z</dcterms:modified>
  <cp:revision>2</cp:revision>
  <dc:subject/>
  <dc:title>                                                                                       č</dc:title>
</cp:coreProperties>
</file>