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 9/2005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nesení ze zasedání Obecního zastupitelstva Malešo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ho dne 27.9.20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ecní zastupitelstvo bere na vědomí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právu o činnosti rad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ávrh „Smlouvy“ s firmou NET CALL s.r.o. na výstavbu řadových do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u w:val="single"/>
        </w:rPr>
        <w:t>Obecní zastupitelstvo schvaluje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měnu rozpočtu – rozpočtové opatření č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ecní zastupitelstvo ukládá starostovi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nzultovat „Smlouvu“ s firmou NET CALL s.r.o. s JUDr. Prokopem Bedřichem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Jednat s ing., arch. Cetkovskou ve věci provedení změny územního plánu obce č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Návrhová komise : Lenc Miroslav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Mrňáková Irena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6:00Z</dcterms:created>
  <dc:creator>Starosta</dc:creator>
  <dc:description/>
  <cp:keywords/>
  <dc:language>en-US</dc:language>
  <cp:lastModifiedBy>Exner</cp:lastModifiedBy>
  <dcterms:modified xsi:type="dcterms:W3CDTF">2005-10-24T07:46:00Z</dcterms:modified>
  <cp:revision>2</cp:revision>
  <dc:subject/>
  <dc:title>Usnesení ze zasedání Obecního zastupitelstva Malešov</dc:title>
</cp:coreProperties>
</file>