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č. 6/2005</w:t>
      </w:r>
    </w:p>
    <w:p>
      <w:pPr>
        <w:pStyle w:val="Normal"/>
        <w:ind w:left="5664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Usnes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ze zasedání Obecního zastupitelstva Malešov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konaného dne 27.6.2005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ecní zastupitelstvo bere na vědomí 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Zprávu o činnosti rady za uplynulé obdob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ecní zastupitelstvo schvaluje 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Zápis do obecní kroniky za rok 2004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Úpravu toku v lokalitě „Chobot“, kterou zajistí firma Monesta-F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Úhradu cestovních nákladů pro členy družstva mladých zdravotníků na celostátní republikovou soutě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 SK Malešov (Memoriál Fr. Lhotáka) uvařit obědy ve ŠJ pro zúčastněná družstv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Přivedení vysokotlaku zemního plynu k nové bytové zástavbě v lokalitě „Chmelnice“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lán činnosti finančního výboru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lán činnosti kontrolního výboru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Účtování úroků z nového úvěru od 7/2005 do nákladů (MŠ střecha a dešťová kanalizace před mostem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ávrhová komise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Mrňáková Ire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Černá Dagm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9:21:00Z</dcterms:created>
  <dc:creator>Starosta</dc:creator>
  <dc:description/>
  <cp:keywords/>
  <dc:language>en-US</dc:language>
  <cp:lastModifiedBy>Exner</cp:lastModifiedBy>
  <dcterms:modified xsi:type="dcterms:W3CDTF">2005-09-12T09:21:00Z</dcterms:modified>
  <cp:revision>2</cp:revision>
  <dc:subject/>
  <dc:title>č</dc:title>
</cp:coreProperties>
</file>