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 11/200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snesení ze zasedání Obecního zastupitelstva Malešo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onaného dne 25.10.200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schvaluje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ozpočtové opatření č.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užít možnost čerpat u České spořitelny Kutná Hora krátkodobý  kontokorentní úvěr do výše 400 tis. Kč se splatností do 1 roku od podpisu „Úvěrové smlouvy“ se zajištěním budoucími rozpočtovými příjmy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koupit stříbrný smrk a zasadit jej v oblouku křižovatky (výška 3 m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ydání ročenky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zamítá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Žádost Martina Červencla na umístění skladu na pozemku č. 904/3 v k.ú. Maleš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spořádání lampiónového průvodu k 28. říj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ukládá starostovi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ískat od firmy NET-CALL s.r.o. vyjádření a vysvětlení k bodu IV. odstavci 3 smlouv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ávrhová komise :  Arnoštová Miroslava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rňáková Ir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9:58:00Z</dcterms:created>
  <dc:creator>Starosta</dc:creator>
  <dc:description/>
  <cp:keywords/>
  <dc:language>en-US</dc:language>
  <cp:lastModifiedBy>Starosta</cp:lastModifiedBy>
  <cp:lastPrinted>2005-11-15T15:34:00Z</cp:lastPrinted>
  <dcterms:modified xsi:type="dcterms:W3CDTF">2005-11-30T10:01:00Z</dcterms:modified>
  <cp:revision>3</cp:revision>
  <dc:subject/>
  <dc:title>Usnesení ze zasedání Obecního zastupitelstva Malešov</dc:title>
</cp:coreProperties>
</file>