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č.8/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Usnesení ze zasedání Obecního zastupitelstva Malešov, </w:t>
      </w:r>
    </w:p>
    <w:p>
      <w:pPr>
        <w:pStyle w:val="TextBody"/>
        <w:rPr>
          <w:u w:val="single"/>
        </w:rPr>
      </w:pPr>
      <w:r>
        <w:rPr>
          <w:u w:val="single"/>
        </w:rPr>
        <w:t>konaného dne 30. 8.2005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Obecní zastupitelstvo bere na vědomí: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</w:rPr>
        <w:t>1) Zprávu starosty obce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) Oznámení o změně v lékařské pohotovostní službě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u w:val="single"/>
        </w:rPr>
      </w:pPr>
      <w:r>
        <w:rPr>
          <w:sz w:val="24"/>
          <w:u w:val="single"/>
        </w:rPr>
        <w:t>Obecní zastupitelstvo schvaluje: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1) Obnovení statutu </w:t>
      </w:r>
      <w:r>
        <w:rPr>
          <w:sz w:val="24"/>
        </w:rPr>
        <w:t>městys pro</w:t>
      </w:r>
      <w:r>
        <w:rPr>
          <w:b w:val="false"/>
          <w:sz w:val="24"/>
        </w:rPr>
        <w:t xml:space="preserve"> </w:t>
      </w:r>
      <w:r>
        <w:rPr>
          <w:sz w:val="24"/>
        </w:rPr>
        <w:t>Obec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 Malešov</w:t>
      </w:r>
      <w:r>
        <w:rPr>
          <w:b w:val="false"/>
          <w:sz w:val="24"/>
        </w:rPr>
        <w:t xml:space="preserve"> a užívání označení </w:t>
      </w:r>
      <w:r>
        <w:rPr>
          <w:sz w:val="24"/>
        </w:rPr>
        <w:t>Obecní úřad městysu Malešov</w:t>
      </w:r>
      <w:r>
        <w:rPr>
          <w:b w:val="false"/>
          <w:sz w:val="24"/>
        </w:rPr>
        <w:t xml:space="preserve"> v případech, kdy zvláštním zákonem není stanoveno povinné užívání označení </w:t>
      </w:r>
      <w:r>
        <w:rPr>
          <w:sz w:val="24"/>
        </w:rPr>
        <w:t>Obec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Zdůvodnění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Zastupitelstvo obce nabylo přesvědčení, že není právní důvod neužívat od 15. listopadu 1990, kdy se Obec opět stala základním subjektem územní samosprávy, titul „ městys“, který byl v minulosti Malešovu přidělen. Žádnou z právních norem, které byly do dnešních dnů vydány, nebyl titul městys zrušen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</w:rPr>
        <w:t xml:space="preserve">2) Dodatek ke smlouvě o zajištění dopravní obslužnosti s firmou CONNEX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) Použití infrastrukturniho majetku, „ Vodovod Malešov“,specifikovaného soupisem majetku uvedeného v příloze (dále jen infrastrukturní majetek) jako nepeněžitý vklad  do základního kapitálu obchodní společnosti Vodohospodářská společnost Vrchlice – Maleč, a.s. se sídlem Kutná Hora, Ku Ptáku 387, PSČ 284 01, IČ: 46356967 (dále jen společnost) na základě rozhodnutí valné hromady „Společnosti „ o zvýšení základního kapitálu „Společnosti“.</w:t>
      </w:r>
    </w:p>
    <w:p>
      <w:pPr>
        <w:pStyle w:val="TextBody"/>
        <w:jc w:val="both"/>
        <w:rPr/>
      </w:pPr>
      <w:r>
        <w:rPr>
          <w:b w:val="false"/>
          <w:sz w:val="24"/>
        </w:rPr>
        <w:t>Zastupitelstvo schvaluje hodnotu vkládaného „Infrastukturního majetku“ ve vlastnictví obce  ve výši 39.052.670,-Kč, která byla stanovena znaleckým posudkem č. 1538/90/05 vyhotoveným znalcem paní Janou Kličkovou, jmenovanou příslušným soudem k ocenění tohoto infrastrukturního majetku. Zastupitelstvo současně souhlasí, že za vklad ve výši 39.052.670, - Kč</w:t>
      </w:r>
      <w:r>
        <w:rPr>
          <w:sz w:val="24"/>
        </w:rPr>
        <w:t xml:space="preserve"> </w:t>
      </w:r>
      <w:r>
        <w:rPr>
          <w:b w:val="false"/>
          <w:sz w:val="24"/>
        </w:rPr>
        <w:t>bude obci vydáno 5.382 kusů kmenových akcií „Společnosti“ o jmenovité hodnotě jedné akcie 1000,- Kč ve formě na jméno s omezenou převoditelností v listinné podobě o hodnotě emisního kursu 7.256,-Kč za jednu akcii, který je stanoven na základě upravené vstupní hodnoty majetku. Zastupitelstvo bere na vědomí, že akcie na jméno jsou převoditelné pouze se souhlasem valné hromady „Společnosti“ a valná hromada je povinna odmítnout udělit souhlas k převodu akcií v případě, že nepůjde o převod mezi akcionáři společnosti , držiteli akcií na jméno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) Zastupitelstvo schvaluje studii předloženou firmou NET CALL na zástavbu lokality „Na Chmelnici“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</w:rPr>
        <w:t>5) Souhlasí s užitím znaku obce pro potřebu oslav 100 dráhy Kutná Hora – Zruč a Sázavou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Ukládá starostovi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Provést bez zbytečného odkladu veškeré úkony jménem obce směřující k uskutečnění záměru obce vložit výše uvedený nepeněžitý vklad do základního kapitálu „Společnosti  a to zejména uzavřít se „Společností“ smlouvu o upsání akcií dle výše uvedených podmínek, uzavřít příslušnou smlouvu o vkladu a provést veškeré úkony jménem obce směřující k předání a převodu movitého i nemovitého „Inrastukurního majetku“ na „Společnost“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řílohou je soupis Infrastukurního majetku „Vodovod Malešov“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vrhová komise : Bláha František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Kouble Pavel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23:00Z</dcterms:created>
  <dc:creator>Obec Malešov</dc:creator>
  <dc:description/>
  <cp:keywords/>
  <dc:language>en-US</dc:language>
  <cp:lastModifiedBy>Exner</cp:lastModifiedBy>
  <cp:lastPrinted>2005-09-07T14:10:00Z</cp:lastPrinted>
  <dcterms:modified xsi:type="dcterms:W3CDTF">2005-09-12T09:23:00Z</dcterms:modified>
  <cp:revision>2</cp:revision>
  <dc:subject/>
  <dc:title>č</dc:title>
</cp:coreProperties>
</file>