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>č. 5/200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Usnesení</w:t>
      </w:r>
    </w:p>
    <w:p>
      <w:pPr>
        <w:pStyle w:val="TextBody"/>
        <w:rPr/>
      </w:pPr>
      <w:r>
        <w:rPr>
          <w:u w:val="single"/>
        </w:rPr>
        <w:t xml:space="preserve"> </w:t>
      </w:r>
      <w:r>
        <w:rPr>
          <w:u w:val="single"/>
        </w:rPr>
        <w:t>ze zasedání Obecního zastupitelstva Malešov,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konaného dne 17.5.2005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í zastupitelstvo schvaluje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právu o činnosti r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koupení pozemku čp. 158/2 v k.ú. Polánka ( pozemek pod hasičárnou) za cenu dohodou 70,- Kč/m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mlouvu mezi Obcí Malešov a firmou NET CALL o společném postupu při realizaci bytové výstavby v lokalitě Maleš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nou moc pro firmu ing. Jan Kašpar – Constructio ve věci zastupování obce při obstarávání stanovisek dotčených orgánů , územního rozhodnutí , stavebního povolení apod. Tato firma bude subdodavatelem firmy NET CALL a pro tuto bude zajišťovat inženýrskou činnost.Tato plná moc se vydává proto, že pozemky po celou dobu stavby zůstanou v majetku ob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b/>
          <w:b/>
        </w:rPr>
      </w:pPr>
      <w:r>
        <w:rPr/>
        <w:t>Smlouvu mezi obcí Malešov a firmou  EKO – KOM a.s. , o zajištění zpětného odběru a recyklaci  odpadů z obalů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í zastupitelstvo zamítá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2"/>
        <w:jc w:val="both"/>
        <w:rPr/>
      </w:pPr>
      <w:r>
        <w:rPr/>
        <w:t>Ústní žádost manželů Čechových bytem Malešov 251 o udělení souhlasu pro Pozemkový fond ČR, k získání části pozemku čp. 659/2 v kú Maleš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tínek Jos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šerová Alen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22:00Z</dcterms:created>
  <dc:creator>Obec Malešov</dc:creator>
  <dc:description/>
  <cp:keywords/>
  <dc:language>en-US</dc:language>
  <cp:lastModifiedBy>Starosta</cp:lastModifiedBy>
  <cp:lastPrinted>2003-01-01T01:22:00Z</cp:lastPrinted>
  <dcterms:modified xsi:type="dcterms:W3CDTF">2005-06-27T08:22:00Z</dcterms:modified>
  <cp:revision>2</cp:revision>
  <dc:subject/>
  <dc:title>Usnesení ze zasedání Obecního zastupitelstva Malešov, konaného dne 17</dc:title>
</cp:coreProperties>
</file>