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jc w:val="center"/>
        <w:rPr>
          <w:b/>
          <w:b/>
          <w:sz w:val="36"/>
        </w:rPr>
      </w:pPr>
      <w:r>
        <w:rPr>
          <w:b/>
          <w:sz w:val="36"/>
        </w:rPr>
        <w:t>č. 2/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Usnesení </w:t>
      </w:r>
    </w:p>
    <w:p>
      <w:pPr>
        <w:pStyle w:val="Heading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ze zasedání Obecního zastupitelstva Malešov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konaného dne 15.2.2005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Obecní zastupitelstvo bere na vědomí zprávu starosty o činnosti rad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ecní zastupitelstvo schvaluj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koupení pozemku od bratrů Zelených  za 90,- Kč za m2. Jedná se o pozemek č. 1057/2 v k.ú. Malešov o výměře 120 m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řízení školské rady a její volební řá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ecní zastupitelstvo ukládá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rostovi, aby nadále usiloval o získání pozemku č. 833/1 v k.ú. Malešov do majetku obce. Jedná se o bezúplatný převod od PF ČR. OZ pověřuje starostu o podepsání „Smlouvy o bezúplatném převodu“ na tento pozem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ávrhová komis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tínek Josef</w:t>
      </w:r>
    </w:p>
    <w:p>
      <w:pPr>
        <w:pStyle w:val="Normal"/>
        <w:rPr>
          <w:sz w:val="28"/>
        </w:rPr>
      </w:pPr>
      <w:r>
        <w:rPr>
          <w:sz w:val="28"/>
        </w:rPr>
        <w:t>Lenc Miroslav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11:00Z</dcterms:created>
  <dc:creator>Obec Malešov</dc:creator>
  <dc:description/>
  <cp:keywords/>
  <dc:language>en-US</dc:language>
  <cp:lastModifiedBy>Exner</cp:lastModifiedBy>
  <cp:lastPrinted>2005-02-17T08:59:00Z</cp:lastPrinted>
  <dcterms:modified xsi:type="dcterms:W3CDTF">2005-05-24T13:11:00Z</dcterms:modified>
  <cp:revision>2</cp:revision>
  <dc:subject/>
  <dc:title>č</dc:title>
</cp:coreProperties>
</file>