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č. 12/2005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Usnesení ze zasedání obecního zastupitelstva Malešo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konaného dne 8.11.200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Obecní zastupitelstvo schval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Smlouvu o společném postupu při realizaci bytové výstavby mezi obcí Malešov a firmou NET- CALL , s.r.o. v lokalitě Malešo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ko delegáta na mimořádnou valnou hromadu VHS Vrchlice – Maleč, a.s. starostu obce Zdeňka Maruš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Příspěvek pro SK Malešov na zhotovení kalendářů ve výši 2 000,-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>Obecní zastupitelstvo ukládá starostov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odepsat smlouvu s firmou NET – CALL , s.r.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Dne 5.12.2005 se zúčastnit zasedání mimořádné valné hromady VHS Vrchlice – Maleč, a.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ová komise:  Mgr. Hofer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p. Tichý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26:00Z</dcterms:created>
  <dc:creator>Obec Malešov</dc:creator>
  <dc:description/>
  <cp:keywords/>
  <dc:language>en-US</dc:language>
  <cp:lastModifiedBy>Starosta</cp:lastModifiedBy>
  <cp:lastPrinted>2005-12-08T14:11:00Z</cp:lastPrinted>
  <dcterms:modified xsi:type="dcterms:W3CDTF">2005-12-08T13:26:00Z</dcterms:modified>
  <cp:revision>2</cp:revision>
  <dc:subject/>
  <dc:title>                                                                                                č</dc:title>
</cp:coreProperties>
</file>