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č. 13/2005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Usnesení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ze zasedání Obecního zastupitelstva Malešov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konaného dne 20.12.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bere na vědomí :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právu staros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</w:rPr>
        <w:t>Obecní zastupitelstvo schvaluj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čet obce na rok 2006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ávazné ukazatele pro PO  ZŠ Malešov na rok 2006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počet „Sdružení obcí KH venkov“ na rok 200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čtové opatření č. 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vzetí částky 1.504,-Kč od paní Koutské, které byly vybrány na výstavě kroniky v čp. 1 a budou použity na výtvarný kroužek v roce 200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ová komise:  pan Bláha Františ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aní Fišerová Alen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20:00Z</dcterms:created>
  <dc:creator>Obec Malešov</dc:creator>
  <dc:description/>
  <cp:keywords/>
  <dc:language>en-US</dc:language>
  <cp:lastModifiedBy>Starosta</cp:lastModifiedBy>
  <cp:lastPrinted>2005-12-08T14:11:00Z</cp:lastPrinted>
  <dcterms:modified xsi:type="dcterms:W3CDTF">2006-01-09T14:11:00Z</dcterms:modified>
  <cp:revision>5</cp:revision>
  <dc:subject/>
  <dc:title>                                                                                                č</dc:title>
</cp:coreProperties>
</file>