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č. 10/2005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Usnesení ze zasedání Obecního zastupitelstva Malešov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konaného dne 11.10.2005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becní zastupitelstvo schvaluje 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Zprávu o činnosti rady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Smlouvu mezi Obcí Malešov a AVE CZ odpadové hospodářství s.r.o. na zajištění odvozu a uložení tuhého komunálního odpad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becní zastupitelstvo ukládá starostovi 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Do smlouvy s firmou NET-CALL s.r.o. zakotvit geometrické vyjmutí pozemků pro individuální výstavbu rodinných domků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Zajistit uzavření smlouvy s firmou NET-CALL s.r.o. do 15.11.2005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ojednat s ing. Arch. Tetkovskou provedení změny územního plánu č. 3. Jedná se o pozemky čísla parc. 659/47, 659/44 a 659/45 v k.ú. Malešov. Je třeba provést změnu tak, aby tyto pozemky byly určeny na bytovou výstavb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ávrhová komise :  Černá Dagma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Fišerová Ale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7:45:00Z</dcterms:created>
  <dc:creator>Starosta</dc:creator>
  <dc:description/>
  <cp:keywords/>
  <dc:language>en-US</dc:language>
  <cp:lastModifiedBy>Exner</cp:lastModifiedBy>
  <cp:lastPrinted>2005-10-24T08:41:00Z</cp:lastPrinted>
  <dcterms:modified xsi:type="dcterms:W3CDTF">2005-10-24T07:45:00Z</dcterms:modified>
  <cp:revision>2</cp:revision>
  <dc:subject/>
  <dc:title>Usnesení ze zasedání Obecního zastupitelstva Malešov</dc:title>
</cp:coreProperties>
</file>