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snesení ze zasedání obecního zastupitelstva Malešov</w:t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konaného dne 1.6.200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ecní zastupitelstvo bere na vědomí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právu o činnosti obecní ra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ecní zastupitelstvo schvaluje 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skytnutí dlouhodobého investičního úvěru ve výši 1,5 mil Kč od České spořitelny Kutná Hora, který bude použit na zastřešení 3 pavilonů v MŠ Malešov včetně b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Poskytnutí dlouhodobého </w:t>
      </w:r>
      <w:r>
        <w:rPr>
          <w:rFonts w:eastAsia="Times New Roman CE" w:cs="Times New Roman CE" w:ascii="Times New Roman CE" w:hAnsi="Times New Roman CE"/>
          <w:sz w:val="28"/>
          <w:szCs w:val="28"/>
        </w:rPr>
        <w:t>investičního úvěru ve výši 0,5 mil Kč od České spořitelny Kutná Hora na rekonstrukci dešťového sběrače od parku po vyústění do Vrchlice. Zároveň pověřuje starostu obce o zajištění těchto úvěrů. Za tyto úvěry bude obec ručit budoucími rozpočtovými příjm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Jelikož se jedná o havarijní stav dešťového sběrače, který je nutno okamžitě řešit z důvodu rekonstrukce komunikace, bude tato zakázka bez výběrového řízení zadána firmě VOaKA, s.r.o. Kutná Hor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ecní zastupitelstvo ukládá 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ecní radě a stavební komisi urychleně pokračovat v projektové přípravě a v realizaci dešťového sběrač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ávrhová komise :   sl. Arnoštová Mir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Ing. Joska Jarosla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13:00Z</dcterms:created>
  <dc:creator>Obec Malešov</dc:creator>
  <dc:description/>
  <dc:language>en-US</dc:language>
  <cp:lastModifiedBy>AAA</cp:lastModifiedBy>
  <dcterms:modified xsi:type="dcterms:W3CDTF">2004-08-09T08:19:00Z</dcterms:modified>
  <cp:revision>3</cp:revision>
  <dc:subject/>
  <dc:title>Usnesení ze zasedání obecního zastupitelstva Malešov</dc:title>
</cp:coreProperties>
</file>