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u w:val="single"/>
        </w:rPr>
        <w:t>Usnesení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u w:val="single"/>
        </w:rPr>
        <w:t>ze zasedání Obecního zastupitelstva Malešov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u w:val="single"/>
        </w:rPr>
        <w:t>konaného dne 19.10.200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Obecní zastupitelstvo bere na vědomí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Zprávu o činnosti obecní rad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Obecní zastupitelstvo schvaluje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Vyhlášku o zabezpečení požární ochrany při akcích, kterých se zúčastňuje větší počet osob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Požární řád obc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Smlouvu mezi obcí a firmou AVE CZ – odpadové hospodářství s.r.o. Čáslav, o odvozu komunálního odpadu v roce 2005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Do anketního dotazníku k Programu regenerace městských památkových zón pro rok 2005 zařadit zhotovení fasády na čp. 1 a pro pana Slačálka zařadit opravu hradebních zdí u tvrz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540" w:right="0" w:firstLine="708"/>
        <w:jc w:val="left"/>
        <w:rPr/>
      </w:pPr>
      <w:r>
        <w:rPr>
          <w:sz w:val="28"/>
        </w:rPr>
        <w:t>Zapsala : Arnoštová Miroslav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ab/>
        <w:tab/>
        <w:tab/>
        <w:tab/>
        <w:t xml:space="preserve">     Prosová Jana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49</Characters>
  <CharactersWithSpaces>556</CharactersWithSpaces>
  <Company>OU Maleš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4:08:00Z</dcterms:created>
  <dc:creator>Starosta</dc:creator>
  <dc:description/>
  <dc:language>en-US</dc:language>
  <cp:lastModifiedBy/>
  <dcterms:modified xsi:type="dcterms:W3CDTF">2005-04-25T14:08:00Z</dcterms:modified>
  <cp:revision>2</cp:revision>
  <dc:subject/>
  <dc:title>Usnes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xner</vt:lpwstr>
  </property>
</Properties>
</file>