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Usnesení ze zasedání Obecního zastupitelstva Malešov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konaného dne 3. prosince 20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Obecní zastupitelstvo schvaluj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ab/>
      </w:r>
      <w:r>
        <w:rPr/>
        <w:t>Změnu č. 2 územního plánu obce Malešov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5" w:right="0" w:hanging="0"/>
        <w:jc w:val="left"/>
        <w:rPr/>
      </w:pPr>
      <w:r>
        <w:rPr/>
        <w:t>Bezúplatný převod pozemku č.p. 833/1 dle PK v k.ú. Malešov od Pozemkového fondu ČR do vlastnictví obce Malešov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Vymezuj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705" w:right="0" w:hanging="0"/>
        <w:jc w:val="both"/>
        <w:rPr/>
      </w:pPr>
      <w:r>
        <w:rPr/>
        <w:t>Závaznou část změny č.2 územního plánu obce Malešov, kterou tvoří obecně závazná vyhláška č. 2/2004 obce Malešov, kterou se mění a doplňuje obecně závazná vyhláška obce Malešov o závazných částech územního plánu obce Malešov, která nabyla účinnosti dne 2.5.2002 (příloha č. 2 tohoto usnesení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Bere na vědomí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705" w:right="0" w:hanging="0"/>
        <w:jc w:val="left"/>
        <w:rPr/>
      </w:pPr>
      <w:r>
        <w:rPr/>
        <w:t>Stanovisko nadřízeného orgánu územního plánování – Krajského úřadu Středočeského kraje, odboru územního a stavebního řízení Prah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Ukládá starostovi obc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705" w:right="0" w:hanging="0"/>
        <w:jc w:val="both"/>
        <w:rPr/>
      </w:pPr>
      <w:r>
        <w:rPr/>
        <w:t>Vyhlásit obecně závaznou vyhlášku č. 2/2004 obce Malešov, kterou se mění a doplňuje obecně závazná vyhláška obce Malešov, která nabyla účinnosti dne 2.2.2002.</w:t>
      </w:r>
    </w:p>
    <w:p>
      <w:pPr>
        <w:pStyle w:val="Normal"/>
        <w:bidi w:val="0"/>
        <w:ind w:left="70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5" w:right="0" w:hanging="0"/>
        <w:jc w:val="both"/>
        <w:rPr/>
      </w:pPr>
      <w:r>
        <w:rPr/>
        <w:t>Předat schválenou změnu č. 2 územního plánu obce Malešov Městskému úřadu, stavebnímu úřadu v Kutné Hoře a Krajskému úřadu Středočeského kraje, odboru  územního a stavebního řízení Praha.</w:t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5" w:right="0" w:hanging="0"/>
        <w:jc w:val="both"/>
        <w:rPr/>
      </w:pPr>
      <w:r>
        <w:rPr/>
        <w:t>Vstoupit v jednání s Pozemkovým fondem ČR – pracoviště Kutná Hora, za účelem získat pro obec Malešov pozemek dle PK č.p. 833/1 v k.ú. Malešov.</w:t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369" w:right="0" w:firstLine="3"/>
        <w:jc w:val="both"/>
        <w:rPr/>
      </w:pPr>
      <w:r>
        <w:rPr/>
        <w:t>Bláha František</w:t>
      </w:r>
    </w:p>
    <w:p>
      <w:pPr>
        <w:pStyle w:val="Normal"/>
        <w:bidi w:val="0"/>
        <w:ind w:left="5664" w:right="0" w:firstLine="708"/>
        <w:jc w:val="both"/>
        <w:rPr/>
      </w:pPr>
      <w:r>
        <w:rPr/>
        <w:t>Prosová Jana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83</Characters>
  <CharactersWithSpaces>1099</CharactersWithSpaces>
  <Company>OU Maleš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08:00Z</dcterms:created>
  <dc:creator>Starosta</dc:creator>
  <dc:description/>
  <dc:language>en-US</dc:language>
  <cp:lastModifiedBy/>
  <dcterms:modified xsi:type="dcterms:W3CDTF">2005-04-25T14:08:00Z</dcterms:modified>
  <cp:revision>3</cp:revision>
  <dc:subject/>
  <dc:title>Usnesení ze zasedání Obecního zastupitelstva Maleš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xner</vt:lpwstr>
  </property>
</Properties>
</file>