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 xml:space="preserve">Usnesení </w:t>
      </w:r>
    </w:p>
    <w:p>
      <w:pPr>
        <w:pStyle w:val="TextBody"/>
        <w:rPr/>
      </w:pPr>
      <w:r>
        <w:rPr/>
        <w:t xml:space="preserve">ze zasedání Obecního zastupitelstva Malešov </w:t>
      </w:r>
    </w:p>
    <w:p>
      <w:pPr>
        <w:pStyle w:val="TextBody"/>
        <w:rPr/>
      </w:pPr>
      <w:r>
        <w:rPr/>
        <w:t>konaného dne 21.12.200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ecní zastupitelstvo schvaluj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počet obce na rok 200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počet „Sdružení obcí kutnohorský venkov“ na rok 200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ávazné ukazatele pro PO ZŠ Malešov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Rozpočtové opatření č. 3/200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ecně závaznou vyhlášku č.3/2004, o poplatku za provoz systému shromažďování, sběru,přepravy, třídění, využívání a odstraňování komunálních odpadů s účinností od 1.1.200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ecně závaznou vyhlášku č. 4/ 2004, kterou se ruší obecně závazná vyhláška o příspěvku na částečnou úhradu neinvestičních nákladů mateřských škol č. 2/200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becně závaznou vyhlášku č.5/2004, kterou se ruší obecně závazná vyhláška o příspěvku na částečnou úhradu neinvestičních nákladů ve školní družině při Základní škole v Malešově č. 2/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hodu  mezi VHS Vrchlice – Maleč  a Obcí Malešov ve věci předání       rozšířené části vodovodu a kanalizac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mlouvu o dopravní obslužnosti mezi obcí Malešov a Conex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a rok 200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</w:t>
      </w:r>
      <w:r>
        <w:rPr>
          <w:b/>
          <w:sz w:val="28"/>
        </w:rPr>
        <w:t> </w:t>
      </w:r>
      <w:r>
        <w:rPr>
          <w:sz w:val="28"/>
        </w:rPr>
        <w:t xml:space="preserve">převzetím  pohledávky vůči úpadci ve výši 30 450Kč, za Základní školu Malešov , jako zálohu na lyžařský výcvik žáků 7 třídy na Sokolské boudě.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Zapsal: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Mgr. Hoferek Bedřich</w:t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>Lenc Mirosla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6:00Z</dcterms:created>
  <dc:creator>Obec Malešov</dc:creator>
  <dc:description/>
  <cp:keywords/>
  <dc:language>en-US</dc:language>
  <cp:lastModifiedBy>Exner</cp:lastModifiedBy>
  <cp:lastPrinted>2005-10-20T13:52:00Z</cp:lastPrinted>
  <dcterms:modified xsi:type="dcterms:W3CDTF">2005-10-24T07:46:00Z</dcterms:modified>
  <cp:revision>2</cp:revision>
  <dc:subject/>
  <dc:title>Usnesení ze zasedání Obecního zastupitelstva Malešov konaného dne 21</dc:title>
</cp:coreProperties>
</file>