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nesení ze zasedání Obecního zastupitelstva Malešov</w:t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onaného dne 27.4.2004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formaci o činnosti rad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nformaci o nepeněžním vkladu majetku Obce Malešov do Vodohospodářské společnosti Vrchlice – Maleč  a.s. Kutná </w:t>
      </w:r>
      <w:r>
        <w:rPr>
          <w:sz w:val="28"/>
          <w:szCs w:val="28"/>
        </w:rPr>
        <w:t xml:space="preserve">Hor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zamítá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Žádost pana Milana Šibravy  bytem Malešov čp. 136,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 odprodej hasičského auta Tatra 805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sílení finanční částky na rekonstrukci střešního pláště na čp.1, o </w:t>
      </w:r>
      <w:r>
        <w:rPr>
          <w:b/>
          <w:bCs/>
          <w:sz w:val="28"/>
          <w:szCs w:val="28"/>
        </w:rPr>
        <w:t>8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62,- Kč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Poskytnutí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inančního daru SK Malešov  v částce </w:t>
      </w:r>
      <w:r>
        <w:rPr>
          <w:b/>
          <w:bCs/>
          <w:sz w:val="28"/>
          <w:szCs w:val="28"/>
        </w:rPr>
        <w:t xml:space="preserve"> 30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000,- Kč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pověřuje starostu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Jednat s firmou MonestaF a nechat přeložit potrubí o světlosti 300 m</w:t>
      </w:r>
      <w:r>
        <w:rPr>
          <w:sz w:val="28"/>
          <w:szCs w:val="28"/>
        </w:rPr>
        <w:t xml:space="preserve">m u náhonu do zámeckého rybníka, </w:t>
      </w:r>
      <w:r>
        <w:rPr>
          <w:rFonts w:eastAsia="Times New Roman CE" w:cs="Times New Roman CE" w:ascii="Times New Roman CE" w:hAnsi="Times New Roman CE"/>
          <w:sz w:val="28"/>
          <w:szCs w:val="28"/>
        </w:rPr>
        <w:t>které jde pod obecní komunikací a veřejnou plochou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chat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epsat od občanů,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teří si nechtějí dát zavést vodovodní přípojky ukončené vodoměry</w:t>
      </w:r>
      <w:r>
        <w:rPr>
          <w:sz w:val="28"/>
          <w:szCs w:val="28"/>
        </w:rPr>
        <w:t>, doklad, že pokud se v budoucnu budou mít zájem na vodovod napojit,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udou si veškeré náklady na pořízení vodovodní přípojky včetně úpravy povrchu vozovky hradit na vlastní n</w:t>
      </w:r>
      <w:r>
        <w:rPr>
          <w:sz w:val="28"/>
          <w:szCs w:val="28"/>
        </w:rPr>
        <w:t xml:space="preserve">áklad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sa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chý Jarosl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láha Františ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36:00Z</dcterms:created>
  <dc:creator>Obecní úřad Malešov</dc:creator>
  <dc:description/>
  <dc:language>en-US</dc:language>
  <cp:lastModifiedBy>AAA</cp:lastModifiedBy>
  <cp:lastPrinted>2004-04-28T10:13:00Z</cp:lastPrinted>
  <dcterms:modified xsi:type="dcterms:W3CDTF">2004-05-04T08:36:00Z</dcterms:modified>
  <cp:revision>2</cp:revision>
  <dc:subject/>
  <dc:title>Usnesení ze zasedání Obecního zastupitelstva Malešov konaného dne 27</dc:title>
</cp:coreProperties>
</file>