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snesení ze zasedání Obecního zastupitelstva Malešov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naného dne 4. května 200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1) Vložení vodovodu v ceně 38,370.290 Kč jako infrastrukturního majetku do Vodohospodářské společnosti Vrchlice-Maleč a.s. Kutná Hora. Za tento vložený majetek získá obec Malešov 5.392 ks akcií o jmenovité hodnotě jedné akcie 1.000 K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Návrh zadání změny číslo 2 územního plánu obce Malešo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Závěrečný účet obce včetně plnění rozpočtu za rok 2003 - bez výh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bere na vědomí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1) Výsledek přezkoumání hospodaření obce za rok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ukládá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1) Komisi pro výstavbu, radě a starostovi urychleně pokračovat na změně číslo 2 územního plánu obce Malešo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Zapsa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Bláha František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Prosová Jan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8:13:00Z</dcterms:created>
  <dc:creator>Obec Malešov</dc:creator>
  <dc:description/>
  <dc:language>en-US</dc:language>
  <cp:lastModifiedBy>Exner</cp:lastModifiedBy>
  <dcterms:modified xsi:type="dcterms:W3CDTF">2005-01-20T08:41:00Z</dcterms:modified>
  <cp:revision>4</cp:revision>
  <dc:subject/>
  <dc:title>Usnesení ze zasedání Obecního zastupitelstva Malešov</dc:title>
</cp:coreProperties>
</file>