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nesení ze zasedání Obecního zastupitelstva Malešov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naného dne 9.3.200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becní zastupitelstvo bere na vědomí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rFonts w:eastAsia="Times New Roman CE" w:cs="Times New Roman CE" w:ascii="Times New Roman CE" w:hAnsi="Times New Roman CE"/>
          <w:sz w:val="28"/>
          <w:szCs w:val="28"/>
        </w:rPr>
        <w:t>Zprávu o činnosti obecní rady za uplynulé období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schvaluj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Rozpočet obce Malešov na rok 2004. Tento se stává př</w:t>
      </w:r>
      <w:r>
        <w:rPr>
          <w:sz w:val="28"/>
          <w:szCs w:val="28"/>
        </w:rPr>
        <w:t xml:space="preserve">ílohou dnešníh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ápis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psal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ichý Jaroslav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Mrňáková Ire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35:00Z</dcterms:created>
  <dc:creator>Obec Malešov</dc:creator>
  <dc:description/>
  <dc:language>en-US</dc:language>
  <cp:lastModifiedBy>AAA</cp:lastModifiedBy>
  <dcterms:modified xsi:type="dcterms:W3CDTF">2004-03-10T12:35:00Z</dcterms:modified>
  <cp:revision>2</cp:revision>
  <dc:subject/>
  <dc:title>Usnesení ze zasedání Obecního zastupitelstva Malešov</dc:title>
</cp:coreProperties>
</file>