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>
          <w:b/>
          <w:sz w:val="36"/>
          <w:u w:val="single"/>
        </w:rPr>
        <w:t xml:space="preserve">Usnesení ze zasedání Obecního zastupitelstva Malešov </w:t>
      </w:r>
    </w:p>
    <w:p>
      <w:pPr>
        <w:pStyle w:val="TextBody"/>
        <w:bidi w:val="0"/>
        <w:ind w:left="0" w:right="0" w:hanging="0"/>
        <w:rPr/>
      </w:pPr>
      <w:r>
        <w:rPr>
          <w:b/>
          <w:sz w:val="36"/>
          <w:u w:val="single"/>
        </w:rPr>
        <w:t>konaného dne 12.10.2004</w:t>
      </w:r>
      <w:r>
        <w:rPr>
          <w:sz w:val="36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OZ bere na vědomí 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právu starosty o činnosti rad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ápis z dílčího přezkoumání hospodaření obce Malešov za rok 200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OZ revokuje :</w: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bod č. 3 z usnesení OZ ze dne 6.4.2004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OZ schvaluj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Odměny se pro členy rady nebudou od 1.1.2004 zvyšovat (na základě zákona číslo 337/2004 Sb.). Ostatní členové obecního zastupitelstva i nadále nebudou pobírat žádné odměny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4"/>
        </w:rPr>
        <w:t>Přijetí</w:t>
      </w:r>
      <w:r>
        <w:rPr/>
        <w:t xml:space="preserve"> </w:t>
      </w:r>
      <w:r>
        <w:rPr>
          <w:sz w:val="24"/>
        </w:rPr>
        <w:t xml:space="preserve">daru od Středočeského kraje – pozemek číslo parcelní 1056/2 v k.ú. Malešov, o výměře 1.321 m2 (za revokované usnesení ze dne 6.4.2004, bod č.3)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řijatá  opatření  ke  zjištěným chybám a nedostatkům z dílčího přezkoumání  hospodař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obce za rok 2004. Tato opatření budou přílohou z dnešního jednání O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Prodej části pozemků č.p.370 a 371 v k.ú. Malešov paní Daně Machulkové, bytem  Malešov čp. 81 o výměře cca 30 m2. Cenu stanovilo OZ na 30 Kč/ m2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ozpočtové opatření – změnu rozpočtu na rok 2004 č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ozšíření plánu regenerace MPR a MPZ na rok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mlouvu  o  budoucí  smlouvě o  zřízení  věcného  břemene  se  Středočeským  krajem na dešťovou kanalizac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OZ uklád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Předsedkyni  kulturní  komise  zajistit  na  oslavu  28  října  lampionový  průvod.  Jednat s občanským sdružením Korouhev o možné spolupráci s obcí na úseku kultur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 přijatými opatřeními seznámit ředitelku PO ZŠ Malešov.  Zodpovídá staro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Starostovi dokončit anketní dotazník na min.kultury a odeslat jej v termínu do 18.11.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Do konce roku připravit a schválit rozpočet (nebo rozpočtové provizorium) na rok 200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Návrhová komise : Arnoštová Miroslava 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Mrňáková Ire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416" w:firstLine="708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49</Characters>
  <CharactersWithSpaces>1413</CharactersWithSpaces>
  <Company>Obec Maleš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4:07:00Z</dcterms:created>
  <dc:creator>Obecní úřad Malešov</dc:creator>
  <dc:description/>
  <dc:language>en-US</dc:language>
  <cp:lastModifiedBy/>
  <cp:lastPrinted>2004-10-19T11:30:00Z</cp:lastPrinted>
  <dcterms:modified xsi:type="dcterms:W3CDTF">2005-04-25T14:07:00Z</dcterms:modified>
  <cp:revision>2</cp:revision>
  <dc:subject/>
  <dc:title>Usnesení ze zasedání Obecního zastupitelstva Malešov konaného dn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xner</vt:lpwstr>
  </property>
</Properties>
</file>