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Usnesení ze zasedání Obecního zastupitelstva Malešov,</w:t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konaného dne 4.11.2003</w:t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sz w:val="28"/>
          <w:szCs w:val="28"/>
          <w:u w:val="single"/>
        </w:rPr>
        <w:t>Obecní zastupitelstvo bere na vědomí :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sz w:val="28"/>
          <w:szCs w:val="28"/>
          <w:u w:val="single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Zprávu starosty o činnosti obecní rady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Obecní zastupitelstvo ukládá :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5" w:leader="none"/>
        </w:tabs>
        <w:ind w:left="735" w:hanging="735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Radě a komisi pro výstavbu :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>Dále pokračovat v přípravách pro</w:t>
      </w:r>
      <w:r>
        <w:rPr>
          <w:sz w:val="28"/>
          <w:szCs w:val="28"/>
        </w:rPr>
        <w:t>gramu „Strategie rozvoje obce Malešov .</w:t>
      </w:r>
    </w:p>
    <w:p>
      <w:pPr>
        <w:pStyle w:val="Normal"/>
        <w:numPr>
          <w:ilvl w:val="0"/>
          <w:numId w:val="0"/>
        </w:numPr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5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Starostovi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okračovat ve změně územního plánu tak, jak bylo informováno dnešní zasedání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Objednat kominíka na čp. 1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Zapsala :  Fišerová Alen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Prosová Jana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7T14:13:00Z</dcterms:created>
  <dc:creator>Obec Malešov</dc:creator>
  <dc:description/>
  <dc:language>en-US</dc:language>
  <cp:lastModifiedBy>AAA</cp:lastModifiedBy>
  <dcterms:modified xsi:type="dcterms:W3CDTF">2003-11-27T14:13:00Z</dcterms:modified>
  <cp:revision>2</cp:revision>
  <dc:subject/>
  <dc:title>Usnesení ze zasedání Obecního zastupitelstva Malešov,</dc:title>
</cp:coreProperties>
</file>