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nesení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ze zasedání Obecního zastupitelstva Malešov,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konaného dne 2.12.2003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Obecní zastupitelstvo bere na vědomí: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obecní rady od posledního zasedání obecního zastupitelstv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becní zastupitelstvo schvaluj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Smlouvu o sdruž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ní obcí Malešov, Křesetice a Úmonín za účelem získání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otací na rozšíření vodovodu z</w:t>
      </w:r>
      <w:r>
        <w:rPr>
          <w:sz w:val="28"/>
          <w:szCs w:val="28"/>
        </w:rPr>
        <w:t xml:space="preserve"> vodojemu Polánka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becně závaznou vyhlášku č.1/2003 ,o poplatku za provoz systému  </w:t>
      </w:r>
    </w:p>
    <w:p>
      <w:pPr>
        <w:pStyle w:val="BodyText2"/>
        <w:numPr>
          <w:ilvl w:val="0"/>
          <w:numId w:val="0"/>
        </w:numPr>
        <w:ind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shromažďování, sběru, přepravy, třídění, využívání a odstraňování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komunálních odpad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becně závaznou vyhlášku č.2/2003 o nakládání s komunáln</w:t>
      </w:r>
      <w:r>
        <w:rPr>
          <w:sz w:val="28"/>
          <w:szCs w:val="28"/>
        </w:rPr>
        <w:t>ím odpa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ecně závaznou vyhlášku č.3/2003 o regulaci pohybu psů a jiných zvířat na veřejných prostranství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ecně závaznou vyhlášku č.4/2003 o místních poplatc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Zřízení kontokorentu k běžnému účtu obce u ČS</w:t>
      </w:r>
      <w:r>
        <w:rPr>
          <w:sz w:val="28"/>
          <w:szCs w:val="28"/>
        </w:rPr>
        <w:t xml:space="preserve"> ve výši 300 tis.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č na 1/2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o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sal :  Ďoubal Pet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Tichý Jarosl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yvěšeno : 5.12.200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muto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3:00Z</dcterms:created>
  <dc:creator>Obecní úřad Malešov</dc:creator>
  <dc:description/>
  <dc:language>en-US</dc:language>
  <cp:lastModifiedBy>AAA</cp:lastModifiedBy>
  <cp:lastPrinted>2003-12-08T16:33:00Z</cp:lastPrinted>
  <dcterms:modified xsi:type="dcterms:W3CDTF">2003-12-15T13:33:00Z</dcterms:modified>
  <cp:revision>2</cp:revision>
  <dc:subject/>
  <dc:title>Usnesení ze zasedání Obecního zastupitelstva Malešov,konaného dne 2</dc:title>
</cp:coreProperties>
</file>