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nesení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ze zasedání Obecního zastupitelstva Malešo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konaného dne 6. května 20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ecní zastupitelstvo schval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právu o činnosti obecní rad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stanovení o tom, že nově zřízená příspěvková organizace Základní škola Malešov, okres Kutná Hora přebírá veškerá práva a povinnosti vztahující se ke zrušeným organizačním složkám obce Základní škola Malešov a Mateřská škola Malešov, čp. 28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dej  40,5 m 2 z pozemkové parcely č. 375 v k.ú. Týniště pro dr. Jiřího Škardu, bytem Toužimská 3, Plzeň za cenu 90,-Kč/m2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dej části pozemku č. 195/1 v k.ú. Malešov pro MUDr. Martina Fantu za cenu 100 Kč/m2. Zaměření dotčeného pozemku bude provedeno po vyjádření SÚS Kutná Hora a Policie ČR. Zaměření si žadatel nechá provést na své náklad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latný převod z Pozemkového fondu ČR na Obec Malešov. Jedná se o pozemky č. 659/2 a 659/29 v k.ú. Malešov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nájem části pozemku u vodojemu Polánka na výstavbu anténního stožáru pro společnost T-Mobile za roční pronájem 50.000,- Kč. Pověřuje starostu k podpisu této smlouv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Nesouhlasí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 prodejem  pozemku  na hřišti „Na Březince“ manželům  Blance a  </w:t>
      </w:r>
      <w:r>
        <w:rPr>
          <w:sz w:val="28"/>
          <w:szCs w:val="28"/>
        </w:rPr>
        <w:t>Jin</w:t>
      </w:r>
      <w:r>
        <w:rPr>
          <w:rFonts w:eastAsia="Times New Roman CE" w:cs="Times New Roman CE" w:ascii="Times New Roman CE" w:hAnsi="Times New Roman CE"/>
          <w:sz w:val="28"/>
          <w:szCs w:val="28"/>
        </w:rPr>
        <w:t>dřich</w:t>
      </w:r>
      <w:r>
        <w:rPr>
          <w:sz w:val="28"/>
          <w:szCs w:val="28"/>
        </w:rPr>
        <w:t>u Smítkovým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 udělením souhlasu pro </w:t>
      </w:r>
      <w:r>
        <w:rPr>
          <w:sz w:val="28"/>
          <w:szCs w:val="28"/>
        </w:rPr>
        <w:t>ing. Vladimíra Kociána ke koupi pozemk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čp.659/2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   k.ú.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Malešov,  který  chtě</w:t>
      </w:r>
      <w:r>
        <w:rPr>
          <w:sz w:val="28"/>
          <w:szCs w:val="28"/>
        </w:rPr>
        <w:t xml:space="preserve">l   tento   pozemek   získat   od    Pozemkového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ondu ČR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S  odkoupením  pozemku </w:t>
      </w:r>
      <w:r>
        <w:rPr>
          <w:rFonts w:eastAsia="Times New Roman CE" w:cs="Times New Roman CE" w:ascii="Times New Roman CE" w:hAnsi="Times New Roman CE"/>
          <w:sz w:val="28"/>
          <w:szCs w:val="28"/>
        </w:rPr>
        <w:t>čp.</w:t>
      </w:r>
      <w:r>
        <w:rPr>
          <w:sz w:val="28"/>
          <w:szCs w:val="28"/>
        </w:rPr>
        <w:t xml:space="preserve"> 389/6 v k.ú.  Malešov od rodiny  </w:t>
      </w:r>
      <w:r>
        <w:rPr>
          <w:rFonts w:eastAsia="Times New Roman CE" w:cs="Times New Roman CE" w:ascii="Times New Roman CE" w:hAnsi="Times New Roman CE"/>
          <w:sz w:val="28"/>
          <w:szCs w:val="28"/>
        </w:rPr>
        <w:t>Jiráčkov</w:t>
      </w:r>
      <w:r>
        <w:rPr>
          <w:sz w:val="28"/>
          <w:szCs w:val="28"/>
        </w:rPr>
        <w:t>y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2  -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Ukládá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ecní radě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jistit společně s rodinou Jakubcovou opravu tarasu pod zahradou </w:t>
      </w:r>
      <w:r>
        <w:rPr>
          <w:sz w:val="28"/>
          <w:szCs w:val="28"/>
        </w:rPr>
        <w:t xml:space="preserve">obecního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úřadu. Obec náklady na opravu uhrad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 návrhovou komis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Jana Prosová</w:t>
        <w:tab/>
        <w:tab/>
        <w:tab/>
        <w:tab/>
        <w:tab/>
        <w:tab/>
        <w:t>Miroslav Lenc</w:t>
      </w:r>
    </w:p>
    <w:p>
      <w:pPr>
        <w:pStyle w:val="Normal"/>
        <w:ind w:left="-1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1:00Z</dcterms:created>
  <dc:creator>Obecní úřad Malešov</dc:creator>
  <dc:description/>
  <dc:language>en-US</dc:language>
  <cp:lastModifiedBy>a</cp:lastModifiedBy>
  <cp:lastPrinted>2003-05-09T10:59:00Z</cp:lastPrinted>
  <dcterms:modified xsi:type="dcterms:W3CDTF">2003-05-13T07:01:00Z</dcterms:modified>
  <cp:revision>2</cp:revision>
  <dc:subject/>
  <dc:title>Usnesení</dc:title>
</cp:coreProperties>
</file>