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Usnesení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ze zasedání Obecního zastupitelstva Malešov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naného dne 25.6.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í zastupitelstvo bere na vědomí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rady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schval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právu o výsledku přezkoumání hospodaření obce Malešov za rok 2002 bez </w:t>
      </w:r>
      <w:r>
        <w:rPr>
          <w:sz w:val="28"/>
          <w:szCs w:val="28"/>
        </w:rPr>
        <w:t xml:space="preserve">výhrad 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věrečný účet obce Malešov za rok 2002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Žádost o opravu kapacit v listině „Zařazení do sítě škol“</w:t>
      </w:r>
    </w:p>
    <w:p>
      <w:pPr>
        <w:pStyle w:val="Normal"/>
        <w:numPr>
          <w:ilvl w:val="0"/>
          <w:numId w:val="0"/>
        </w:numPr>
        <w:ind w:left="705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Účast p. Zdeňka Marušky, starosty obce na valných hromadách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Vodohospodářské společnosti Vrchlice-Maleč, a.s. Kutná Ho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Návrhová komise :  Fišerová Al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           </w:t>
        <w:tab/>
        <w:t xml:space="preserve">            Ďoubal Pet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Vyvěšeno : 26.6.200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jmut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38:00Z</dcterms:created>
  <dc:creator>Obecní úřad Malešov</dc:creator>
  <dc:description/>
  <dc:language>en-US</dc:language>
  <cp:lastModifiedBy>a</cp:lastModifiedBy>
  <cp:lastPrinted>2003-06-26T13:48:00Z</cp:lastPrinted>
  <dcterms:modified xsi:type="dcterms:W3CDTF">2003-07-09T07:38:00Z</dcterms:modified>
  <cp:revision>2</cp:revision>
  <dc:subject/>
  <dc:title>Usnesení</dc:title>
</cp:coreProperties>
</file>