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Usnesení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" w:hanging="0"/>
        <w:jc w:val="center"/>
        <w:rPr/>
      </w:pPr>
      <w:r>
        <w:rPr/>
        <w:t>ze zasedání obecního zastupitelstva Malešov</w:t>
      </w:r>
    </w:p>
    <w:p>
      <w:pPr>
        <w:pStyle w:val="Normal"/>
        <w:ind w:firstLine="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aného dne 18.září 200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becní zastupitelstvo schvaluje: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Zřízení jedné příspěvkové organizace, která sdruží veškerou školskou činnost v obci.Této příspěvkové organizaci obec předá do bezplatného užívání veškeré budovy potřebné k této činnosti, o které se bude i nadále starat. Nová organizace si ve své režii zajistí veškeré financování včetně mezd. Bude zrušeno ředitelství MŠ včetně kuchyně MŠ a toto bude začleněno pod ředitelství ZŠ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Vyřadit ze sítě škol MŠ včetně její kuchyně a zrušit jí jako organizační slož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Zrušení základní školy včetně školní jídelny a školní družiny jako organizační složku ob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Zřizovací listinu příspěvkové organizace, která bude sdružovat Základní školu, Mateřskou školu společně se Školní jídelnou MŠ, Školní jídelnou  ZŠ a Školní družinou Malešov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K datu 31.12.2002 odvolání z funkce současnou ředitelku MŠ paní Valerii Jirsovo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Za ředitelku nově vzniklé příspěvkové organizace Mgr.Danu Fenclovo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Řád pohřebiště obce Malešov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8. Finanční dar  z obecního rozpočtu ve výši 20 000,-Kč posílený o část</w:t>
      </w:r>
      <w:r>
        <w:rPr/>
        <w:t xml:space="preserve">ku  vybranou  ve </w:t>
      </w:r>
      <w:r>
        <w:rPr>
          <w:rFonts w:eastAsia="Times New Roman CE" w:cs="Times New Roman CE" w:ascii="Times New Roman CE" w:hAnsi="Times New Roman CE"/>
        </w:rPr>
        <w:t>veřejné</w:t>
      </w: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bírce   na  pomoc  pro oblast  postiženou   zátopami,   kterou   organizuje  mikroregin,  jehož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je  obec Malešov sou</w:t>
      </w:r>
      <w:r>
        <w:rPr>
          <w:rFonts w:eastAsia="Times New Roman CE" w:cs="Times New Roman CE" w:ascii="Times New Roman CE" w:hAnsi="Times New Roman CE"/>
        </w:rPr>
        <w:t>částí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9. Rozpočtové</w:t>
      </w: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 xml:space="preserve">opatření, 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 předloženými 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 hospodářkou </w:t>
      </w:r>
      <w:r>
        <w:rPr/>
        <w:t xml:space="preserve">  paní  Joskovou.  Tato </w:t>
      </w:r>
      <w:r>
        <w:rPr>
          <w:rFonts w:eastAsia="Times New Roman CE" w:cs="Times New Roman CE" w:ascii="Times New Roman CE" w:hAnsi="Times New Roman CE"/>
        </w:rPr>
        <w:t xml:space="preserve"> opatření </w:t>
      </w:r>
      <w:r>
        <w:rPr/>
        <w:t xml:space="preserve"> budou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součástí zápisu z dnešní schůz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10.Prodej  části  pozemku č. 84/7 v k.ú. Polánka  Miroslavu  Špitálníkovi.  Zaměření  si </w:t>
      </w:r>
      <w:r>
        <w:rPr/>
        <w:t>kupující</w:t>
      </w:r>
    </w:p>
    <w:p>
      <w:pPr>
        <w:pStyle w:val="Normal"/>
        <w:ind w:left="576" w:hanging="576"/>
        <w:rPr/>
      </w:pPr>
      <w:r>
        <w:rPr/>
        <w:t xml:space="preserve">     </w:t>
      </w:r>
      <w:r>
        <w:rPr/>
        <w:t>nechá provést na s</w:t>
      </w:r>
      <w:r>
        <w:rPr>
          <w:rFonts w:eastAsia="Times New Roman CE" w:cs="Times New Roman CE" w:ascii="Times New Roman CE" w:hAnsi="Times New Roman CE"/>
        </w:rPr>
        <w:t>vé náklady, cenu OZ stanovilo na 30,-Kč/m</w:t>
      </w:r>
      <w:r>
        <w:rPr>
          <w:position w:val="6"/>
          <w:sz w:val="19"/>
          <w:szCs w:val="19"/>
        </w:rPr>
        <w:t>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11.Prodej pozemku manželům </w:t>
      </w:r>
      <w:r>
        <w:rPr/>
        <w:t xml:space="preserve"> Brichovým.  Jedná se o  </w:t>
      </w:r>
      <w:r>
        <w:rPr>
          <w:rFonts w:eastAsia="Times New Roman CE" w:cs="Times New Roman CE" w:ascii="Times New Roman CE" w:hAnsi="Times New Roman CE"/>
        </w:rPr>
        <w:t>pozemek č. 85 a část 86 v k.ú. Malešo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který sousedí s jejich zahradou.  Zaměření  si  kupující nechají provést na své náklady. </w:t>
      </w:r>
    </w:p>
    <w:p>
      <w:pPr>
        <w:pStyle w:val="Normal"/>
        <w:rPr/>
      </w:pPr>
      <w:r>
        <w:rPr/>
        <w:t xml:space="preserve">     </w:t>
      </w:r>
      <w:r>
        <w:rPr/>
        <w:t>Cenu OZ stanovilo 35,-K</w:t>
      </w:r>
      <w:r>
        <w:rPr>
          <w:rFonts w:eastAsia="Times New Roman CE" w:cs="Times New Roman CE" w:ascii="Times New Roman CE" w:hAnsi="Times New Roman CE"/>
        </w:rPr>
        <w:t>č/m</w:t>
      </w:r>
      <w:r>
        <w:rPr>
          <w:position w:val="6"/>
          <w:sz w:val="19"/>
          <w:szCs w:val="19"/>
        </w:rPr>
        <w:t>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 Pronájmen hasičárny na Polánce paní Janě Prosové za roční pronájem 3.000,-Kč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 Poskytnutí finančního daru ve výši 5.000,- Kč pro SK Malešov na pořádání tunaje minižáků</w:t>
      </w:r>
    </w:p>
    <w:p>
      <w:pPr>
        <w:pStyle w:val="Normal"/>
        <w:rPr/>
      </w:pPr>
      <w:r>
        <w:rPr/>
        <w:t xml:space="preserve">      </w:t>
      </w:r>
      <w:r>
        <w:rPr/>
        <w:t>v kopané dne 28.10.2002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4. Zřizovací listin</w:t>
      </w:r>
      <w:r>
        <w:rPr/>
        <w:t>u místní knihovny.</w:t>
      </w:r>
    </w:p>
    <w:p>
      <w:pPr>
        <w:pStyle w:val="Normal"/>
        <w:rPr/>
      </w:pPr>
      <w:r>
        <w:rPr/>
        <w:t>15</w:t>
      </w:r>
      <w:r>
        <w:rPr>
          <w:rFonts w:eastAsia="Times New Roman CE" w:cs="Times New Roman CE" w:ascii="Times New Roman CE" w:hAnsi="Times New Roman CE"/>
        </w:rPr>
        <w:t>. Přijetí  finančního  daru  od  paní  Hany  Chvojkové  ve  výši  5.000,-Kč  jako  pomoc  obci na dokončení vodovod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6. Odložení čerpání úvěru na dokončení vodovodu. Termín do 31.12.200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 CE" w:cs="Times New Roman CE" w:ascii="Times New Roman CE" w:hAnsi="Times New Roman CE"/>
        </w:rPr>
        <w:t>Obecní zastupitelstvo bere na vědomí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. Zprávu starost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rPr>
          <w:rFonts w:eastAsia="Times New Roman CE" w:cs="Times New Roman CE" w:ascii="Times New Roman CE" w:hAnsi="Times New Roman CE"/>
        </w:rPr>
        <w:t>Malešově dne 18.9.200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296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1:45:00Z</dcterms:created>
  <dc:creator>Obecní úřad Malešov</dc:creator>
  <dc:description/>
  <dc:language>en-US</dc:language>
  <cp:lastModifiedBy>a</cp:lastModifiedBy>
  <cp:lastPrinted>2002-09-26T12:26:00Z</cp:lastPrinted>
  <dcterms:modified xsi:type="dcterms:W3CDTF">2002-10-03T11:45:00Z</dcterms:modified>
  <cp:revision>2</cp:revision>
  <dc:subject/>
  <dc:title>Usnesení</dc:title>
</cp:coreProperties>
</file>