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Usnesení 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e zasedání Obecního zastupitelstva Malešov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konaného dne 3.6.2003 v domě čp. 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ecní zastupitelstvo Malešov schvaluj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zúplatný převod pozemku číslo 505 v k.ú. Malešov za část silnice číslo pozemku 1056/3 v k.ú. Malešov. Tento pozemek bude použit na rekonstrukci křižovatky u par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odej stavebního vrátku panu Šibravovi Milanovi, bytem Malešov čp.136 za odhadní cenu 1.500 Kč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říspěvek obci na zhotovení vodovodní přípojky bude pro občany i nadále ve výši 1.000,- Kč. Příspěvek se vztahuje pouze na část vedenou na obecním pozem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ecní zastupitelstvo Malešov revokuj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Část usnesení ze dne 4.3.2003 ve věci prodeje pozemku číslo 92/12 v k.ú. Malešov. Prodej tohoto pozemku zastupitelstvo </w:t>
      </w:r>
      <w:r>
        <w:rPr>
          <w:b/>
          <w:bCs/>
          <w:sz w:val="28"/>
          <w:szCs w:val="28"/>
        </w:rPr>
        <w:t>zamítá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Obecní zastupitelstvo Malešov bere na vědomí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právu o činnosti obecní ra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dloužení nájemní smlouvy s Evou Škramovskou a Marcelou Dytrychovou (prodejnou potravin </w:t>
      </w:r>
      <w:r>
        <w:rPr>
          <w:rFonts w:eastAsia="Times New Roman CE" w:cs="Times New Roman CE" w:ascii="Times New Roman CE" w:hAnsi="Times New Roman CE"/>
          <w:sz w:val="28"/>
          <w:szCs w:val="28"/>
        </w:rPr>
        <w:t>pod Obecním úřadem Malešov</w:t>
      </w:r>
      <w:r>
        <w:rPr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 dalších 10 let za stejných podmínek uvedených v nájemní smlouvě ze dne 6.8.1998 (schváleno obecní radou dne 20.5.200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 návrhovou komis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Fišerová Alena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Tichý Jaroslav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Vyvěšeno :  5.6.</w:t>
      </w:r>
      <w:r>
        <w:rPr>
          <w:sz w:val="28"/>
          <w:szCs w:val="28"/>
        </w:rPr>
        <w:t>2003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Sejmuto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07:00Z</dcterms:created>
  <dc:creator>Obecní úřad Malešov</dc:creator>
  <dc:description/>
  <dc:language>en-US</dc:language>
  <cp:lastModifiedBy>a</cp:lastModifiedBy>
  <cp:lastPrinted>2003-06-06T11:03:00Z</cp:lastPrinted>
  <dcterms:modified xsi:type="dcterms:W3CDTF">2003-06-06T12:07:00Z</dcterms:modified>
  <cp:revision>2</cp:revision>
  <dc:subject/>
  <dc:title>Usnesení </dc:title>
</cp:coreProperties>
</file>