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79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ápis ze schůze ustavujícího zasedání OZ konané dne 11.11.2002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od 18 hodin  v čp.1 v Malešově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 xml:space="preserve">Přítomní: p.Maruška, p.Hoferek, sl.Arnoštová, p.Bláha, pí.Černá, p.Ďoubal, pí.Fišerová, p.Kouble, p.Lenc, p.Martínek, pí.Mrňáková, p.Pařez, pí.Prosová, p.Tichý, </w:t>
      </w:r>
      <w:r>
        <w:rPr/>
        <w:t>p.Joska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ndátová komise: pí.Mrňáková, p.Kouble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>Návrhová komise: pí.Fišerová, p.Tichý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>Zapisovatel: p.Joska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chůzi zahájil nejstarší člen OZ p.Pařez. Seznámil přítomné s programem schůze. K navrženému programu neměl nikdo z členů OZ připomínky.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>Program s</w:t>
      </w:r>
      <w:r>
        <w:rPr>
          <w:rFonts w:eastAsia="Times New Roman CE" w:cs="Times New Roman CE" w:ascii="Times New Roman CE" w:hAnsi="Times New Roman CE"/>
        </w:rPr>
        <w:t>chůze:   l / Ověření platnosti voleb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>2/  Slib nově zvolených zastupitelů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>3/  Volba starosty, místostarosty a členů obecní rady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 xml:space="preserve">                             </w:t>
      </w:r>
      <w:r>
        <w:rPr/>
        <w:t>4/  Usnesení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>5/  Závěr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d 1/ Pan Pařez požádal mandátovou komisi, aby se vyjádřila k platnosti voleb konaných ve dnech 1. a 2.11.2002. Mandátová komise konstatovala, že volby do OZ proběhly bez závad a výsledky voleb jsou platné.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d 2/ Řídíci schůze vyzval členy nově zvoleného OZ,  aby podpisem slibu a slovním vyjádřením vyjádřili věrnost ČR. Každý člen  následně složil slib do rukou nejstaršího člena  OZ pana Josefa Pařeza.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d/3  Řídící schůze seznámil přítomné s kandidáty na funkci starosty obce Malešov.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>Navrženi</w:t>
      </w:r>
      <w:r>
        <w:rPr>
          <w:rFonts w:eastAsia="Times New Roman CE" w:cs="Times New Roman CE" w:ascii="Times New Roman CE" w:hAnsi="Times New Roman CE"/>
        </w:rPr>
        <w:t xml:space="preserve"> jsou dva kandidáti. Žádný jiný návrh nebyl vznesen z řad zastupitelů.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>Kandidáti na funkci starosty obce :</w:t>
      </w:r>
    </w:p>
    <w:p>
      <w:pPr>
        <w:pStyle w:val="Normal"/>
        <w:tabs>
          <w:tab w:val="clear" w:pos="708"/>
          <w:tab w:val="left" w:pos="2579" w:leader="none"/>
        </w:tabs>
        <w:ind w:left="3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- p. Maruška Zdeněk</w:t>
      </w:r>
    </w:p>
    <w:p>
      <w:pPr>
        <w:pStyle w:val="Normal"/>
        <w:tabs>
          <w:tab w:val="clear" w:pos="708"/>
          <w:tab w:val="left" w:pos="2579" w:leader="none"/>
        </w:tabs>
        <w:ind w:left="3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- Mgr. Hoferek  Bedřich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Řídící schůze navrhl, aby volba starosta proběhla aklamaci. Z řad členů OZ byl vznesen návrh, aby volba proběhla tajně. Proto se o způsobu volby starosty hlasovalo s tímto výsledk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219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olba aklamací : pro 7 hla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219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jná volba       : pro  8 hlasů</w:t>
      </w:r>
    </w:p>
    <w:p>
      <w:pPr>
        <w:pStyle w:val="Normal"/>
        <w:tabs>
          <w:tab w:val="clear" w:pos="708"/>
          <w:tab w:val="left" w:pos="2579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tajné volbě každý člen OZ odevzdal do urny lístek se jménem svého kandidáta.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>Tajné volb</w:t>
      </w:r>
      <w:r>
        <w:rPr>
          <w:rFonts w:eastAsia="Times New Roman CE" w:cs="Times New Roman CE" w:ascii="Times New Roman CE" w:hAnsi="Times New Roman CE"/>
        </w:rPr>
        <w:t>y starosty mají tento výsledek:  p. Z.Maruška         -       pro 8 hlasů</w:t>
      </w:r>
    </w:p>
    <w:p>
      <w:pPr>
        <w:pStyle w:val="Normal"/>
        <w:tabs>
          <w:tab w:val="clear" w:pos="708"/>
          <w:tab w:val="left" w:pos="2579" w:leader="none"/>
        </w:tabs>
        <w:ind w:left="3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</w:t>
      </w:r>
      <w:r>
        <w:rPr>
          <w:rFonts w:eastAsia="Times New Roman CE" w:cs="Times New Roman CE" w:ascii="Times New Roman CE" w:hAnsi="Times New Roman CE"/>
        </w:rPr>
        <w:t>Mgr. B.Hoferek     -       pro 7 hlasů</w:t>
      </w:r>
    </w:p>
    <w:p>
      <w:pPr>
        <w:pStyle w:val="Normal"/>
        <w:tabs>
          <w:tab w:val="clear" w:pos="708"/>
          <w:tab w:val="left" w:pos="2579" w:leader="none"/>
        </w:tabs>
        <w:ind w:left="3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rFonts w:eastAsia="Times New Roman CE" w:cs="Times New Roman CE" w:ascii="Times New Roman CE" w:hAnsi="Times New Roman CE"/>
        </w:rPr>
        <w:t xml:space="preserve">Starostou obce pro nadcházející volební období byl tajnou volbou počtem 8 hlasů z celkového počtu 15 zastupitelů zvolen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p. Zdeněk Maruška. 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 zvolení starosty obce se pan Maruška ujal dalšího řízení schůze. Vyzval Mgr.Hoferka, zda se uchází o funkci místostarosty. Ten souhlasil. Aklamací s navrženým kandidátem na funkci místostarosty všichni členové OZ souhlasili.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osta dále navrhl složení  dalších členů rady OZ: sl.Arnoštová, p.Ďoubal, p.Joska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 řad zastupitelů byl vznesen návrh, aby členové rady byli zastupitelé v pořadí na volební listině. O tomto bodu se hlasovalo aklamací. Jeden člen se hlasování zdržel. Ostatní navržení kandidáti obdrželi  : Mgr. Hoferek Bedřich      -    14 hlasů</w:t>
      </w:r>
    </w:p>
    <w:p>
      <w:pPr>
        <w:pStyle w:val="Normal"/>
        <w:tabs>
          <w:tab w:val="clear" w:pos="708"/>
          <w:tab w:val="left" w:pos="2579" w:leader="none"/>
        </w:tabs>
        <w:ind w:left="3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</w:t>
      </w:r>
      <w:r>
        <w:rPr>
          <w:rFonts w:eastAsia="Times New Roman CE" w:cs="Times New Roman CE" w:ascii="Times New Roman CE" w:hAnsi="Times New Roman CE"/>
        </w:rPr>
        <w:t>sl.Arnoštová  Miroslava   -     14 hlasů</w:t>
      </w:r>
    </w:p>
    <w:p>
      <w:pPr>
        <w:pStyle w:val="Normal"/>
        <w:tabs>
          <w:tab w:val="clear" w:pos="708"/>
          <w:tab w:val="left" w:pos="2579" w:leader="none"/>
        </w:tabs>
        <w:ind w:left="3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</w:t>
      </w:r>
      <w:r>
        <w:rPr>
          <w:rFonts w:eastAsia="Times New Roman CE" w:cs="Times New Roman CE" w:ascii="Times New Roman CE" w:hAnsi="Times New Roman CE"/>
        </w:rPr>
        <w:t>p.Bláha František             -     14 hlasů</w:t>
      </w:r>
    </w:p>
    <w:p>
      <w:pPr>
        <w:pStyle w:val="Normal"/>
        <w:tabs>
          <w:tab w:val="clear" w:pos="708"/>
          <w:tab w:val="left" w:pos="2579" w:leader="none"/>
        </w:tabs>
        <w:ind w:left="300" w:hanging="0"/>
        <w:rPr/>
      </w:pP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>pí.Černá  Dagmar             -     14 hlasů</w:t>
      </w:r>
    </w:p>
    <w:p>
      <w:pPr>
        <w:pStyle w:val="Normal"/>
        <w:tabs>
          <w:tab w:val="clear" w:pos="708"/>
          <w:tab w:val="left" w:pos="2579" w:leader="none"/>
        </w:tabs>
        <w:ind w:left="3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>První zasedání nové obecní rady se bude konat 19.11.2002 v 19 hod. na OÚ Malešov.</w:t>
      </w:r>
    </w:p>
    <w:p>
      <w:pPr>
        <w:pStyle w:val="Normal"/>
        <w:tabs>
          <w:tab w:val="clear" w:pos="708"/>
          <w:tab w:val="left" w:pos="2579" w:leader="none"/>
        </w:tabs>
        <w:ind w:left="300" w:hanging="0"/>
        <w:rPr/>
      </w:pPr>
      <w:r>
        <w:rPr/>
      </w:r>
    </w:p>
    <w:p>
      <w:pPr>
        <w:pStyle w:val="BodyText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 ukončení volby rady OZ starosta obce nastínil program další činnosti OÚ Malešov v nastávajícím volebním období. Priority budou dány dostavbě vodovodu, rekonstrukci školy /výstavba sedlové střechy/, opravě fasády na OÚ, bude kladen důraz na řešení  bytové problematiky pro mladé rodiny.  </w:t>
      </w:r>
    </w:p>
    <w:p>
      <w:pPr>
        <w:pStyle w:val="BodyText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d 4/ S návrhem usnesení souhlasili všichni členové OZ. Usnesení z této schůze je součástí tohoto zápisu.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Ad 5/  Po vyčerpání všech bodů programu schůze starosta poděkoval všem přítomným za účast na schůzi a vyslovil přání, aby při realizaci záměrů OÚ Malešov byli všichni občané nápomocni. Schůze byla v 19 hod. 15 min. ukončená.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věřovatelé zápisu: pí.Mrňáková  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ab/>
        <w:tab/>
        <w:t xml:space="preserve">                                                          Zapisovatel.p.Joska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 xml:space="preserve">                                </w:t>
      </w:r>
      <w:r>
        <w:rPr/>
        <w:t>p. Kouble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79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79" w:leader="none"/>
      </w:tabs>
      <w:jc w:val="center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7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579" w:leader="none"/>
      </w:tabs>
      <w:ind w:left="30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8:58:00Z</dcterms:created>
  <dc:creator>Rypáček &amp; Kopejtko</dc:creator>
  <dc:description/>
  <dc:language>en-US</dc:language>
  <cp:lastModifiedBy>a</cp:lastModifiedBy>
  <cp:lastPrinted>2002-11-18T09:58:00Z</cp:lastPrinted>
  <dcterms:modified xsi:type="dcterms:W3CDTF">2002-11-20T08:58:00Z</dcterms:modified>
  <cp:revision>2</cp:revision>
  <dc:subject/>
  <dc:title>Zápis ze schůze ustavujícího zasedání OZ konané dne 11</dc:title>
</cp:coreProperties>
</file>